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00951580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2527809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956444570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